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POD VYSÍLAČEM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B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SOUHRNNÁ TECHNICKÁ 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2570" cy="10966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29" t="19744" r="4629" b="24746"/>
                  <a:stretch>
                    <a:fillRect/>
                  </a:stretch>
                </pic:blipFill>
                <pic:spPr bwMode="auto">
                  <a:xfrm>
                    <a:off x="0" y="0"/>
                    <a:ext cx="2782570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4-09-05T13:26:00Z</cp:lastPrinted>
  <dcterms:modified xsi:type="dcterms:W3CDTF">2025-02-19T13:47:40Z</dcterms:modified>
  <cp:revision>7</cp:revision>
  <dc:subject/>
  <dc:title>3e - PROJEKTOVÁNÍ </dc:title>
</cp:coreProperties>
</file>